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hyperlink r:id="rId2" w:tgtFrame="http://edu.gd.gov.cn/zwgknew/gsgg/content/_blank">
        <w:r>
          <w:rPr>
            <w:rStyle w:val="InternetLink"/>
            <w:rFonts w:ascii="Times New Roman" w:hAnsi="Times New Roman" w:cs="Times New Roman" w:eastAsia="黑体"/>
            <w:i w:val="false"/>
            <w:iCs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教育评价改革征文统计表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报送单位（盖章）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征文总数（篇）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联系人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联系方式（手机号）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联系地址：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                                    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718"/>
        <w:gridCol w:w="1098"/>
        <w:gridCol w:w="1416"/>
        <w:gridCol w:w="1650"/>
        <w:gridCol w:w="1346"/>
        <w:gridCol w:w="1572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/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征文</w:t>
            </w:r>
            <w:r>
              <w:rPr>
                <w:rFonts w:ascii="Times New Roman" w:hAnsi="Times New Roman" w:cs="Times New Roman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标题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作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职称</w:t>
            </w:r>
            <w:r>
              <w:rPr>
                <w:rFonts w:eastAsia="仿宋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职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FFFFFF" w:val="clear"/>
                <w:vertAlign w:val="baseline"/>
                <w:lang w:val="en-US" w:eastAsia="zh-CN"/>
              </w:rPr>
              <w:t>单位地址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u w:val="none"/>
                <w:shd w:fill="FFFFFF" w:val="clear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qFormat/>
    <w:pPr>
      <w:widowControl w:val="false"/>
      <w:bidi w:val="0"/>
      <w:spacing w:before="280" w:after="280"/>
      <w:ind w:left="0" w:right="0" w:hanging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gd.gov.cn/attachment/0/478/478359/3740102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double</cp:lastModifiedBy>
  <dcterms:modified xsi:type="dcterms:W3CDTF">2023-03-20T11:4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8A52542BB4E97A368210DD816CFA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ODY2Njc4NywiY29ycElkIjoiIiwibWFpbkFjY291bnQiOiIiLCJpc3MiOiJFWE9BIiwibmFtZSI6IumZiOS4vemcniIsImV4cCI6MTk5NDAzMDM4NywiaWF0IjoxNjc4NjY5Nzg3LCJ1c2VySWQiOjQ4NiwianRpIjoib2EiLCJhY2NvdW50IjoiY2hlbmx4In0.MVtn3O1xpJiCYMBTEX-TQZ4rZ2l14s0S-vSZjvG8Ngs</vt:lpwstr>
  </property>
</Properties>
</file>